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2022603328"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119307124"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1006291995"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